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03/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PROVISION OF MEDIA MONITORING AND ANALYSIS SERVICES FOR THE SOUTH AFRICAN REVENU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78853604"/>
            <w:bookmarkStart w:id="1" w:name="__Fieldmark__0_337885360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78853604"/>
            <w:bookmarkStart w:id="3" w:name="__Fieldmark__1_337885360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78853604"/>
            <w:bookmarkStart w:id="5" w:name="__Fieldmark__2_337885360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78853604"/>
            <w:bookmarkStart w:id="7" w:name="__Fieldmark__3_337885360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78853604"/>
            <w:bookmarkStart w:id="9" w:name="__Fieldmark__4_3378853604"/>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78853604"/>
            <w:bookmarkStart w:id="11" w:name="__Fieldmark__5_3378853604"/>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78853604"/>
            <w:bookmarkStart w:id="13" w:name="__Fieldmark__6_3378853604"/>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78853604"/>
            <w:bookmarkStart w:id="15" w:name="__Fieldmark__7_337885360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78853604"/>
            <w:bookmarkStart w:id="17" w:name="__Fieldmark__8_3378853604"/>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78853604"/>
            <w:bookmarkStart w:id="19" w:name="__Fieldmark__9_337885360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78853604"/>
            <w:bookmarkStart w:id="21" w:name="__Fieldmark__10_3378853604"/>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78853604"/>
            <w:bookmarkStart w:id="23" w:name="__Fieldmark__11_3378853604"/>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78853604"/>
            <w:bookmarkStart w:id="25" w:name="__Fieldmark__12_3378853604"/>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78853604"/>
            <w:bookmarkStart w:id="27" w:name="__Fieldmark__13_3378853604"/>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78853604"/>
            <w:bookmarkStart w:id="29" w:name="__Fieldmark__14_3378853604"/>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78853604"/>
            <w:bookmarkStart w:id="31" w:name="__Fieldmark__15_3378853604"/>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78853604"/>
            <w:bookmarkStart w:id="33" w:name="__Fieldmark__16_337885360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78853604"/>
            <w:bookmarkStart w:id="35" w:name="__Fieldmark__17_3378853604"/>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378853604"/>
            <w:bookmarkStart w:id="37" w:name="__Fieldmark__18_3378853604"/>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02:00Z</dcterms:created>
  <dc:creator>DSE</dc:creator>
  <dc:description/>
  <dc:language>en-US</dc:language>
  <cp:lastModifiedBy>Bethuel Sivhada</cp:lastModifiedBy>
  <cp:lastPrinted>2017-06-01T09:56:00Z</cp:lastPrinted>
  <dcterms:modified xsi:type="dcterms:W3CDTF">2017-06-02T07:0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